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Course Title: </w:t>
        <w:tab/>
        <w:tab/>
        <w:t xml:space="preserve">Algebraic Equation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575"/>
        <w:gridCol w:w="1790"/>
        <w:gridCol w:w="3366"/>
      </w:tblGrid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cs="Times New Roman" w:ascii="Times New Roman" w:hAnsi="Times New Roman"/>
                <w:i/>
              </w:rPr>
              <w:t>Algebraic Equ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Names of Teachers who Developed Unit: Napolitano, Suarez, Palme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es Developed: 12/ 14 and 1/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Approximate Dates when Taught During School Year: </w:t>
            </w:r>
            <w:r>
              <w:rPr>
                <w:rFonts w:cs="Times New Roman" w:ascii="Times New Roman" w:hAnsi="Times New Roman"/>
                <w:i/>
              </w:rPr>
              <w:t>December 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/>
              </w:rPr>
              <w:t xml:space="preserve"> – December 1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Approximate Number of Periods: </w:t>
            </w: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rPr>
                <w:rFonts w:ascii="Times New Roman" w:hAnsi="Times New Roman" w:eastAsia="Times" w:cs="Times New Roman"/>
                <w:b/>
                <w:b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eastAsia="Times" w:cs="Times New Roman"/>
                <w:b/>
                <w:b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  <w:t xml:space="preserve">Summary: </w:t>
            </w:r>
          </w:p>
          <w:p>
            <w:pPr>
              <w:pStyle w:val="Normal"/>
              <w:rPr>
                <w:rFonts w:ascii="Times New Roman" w:hAnsi="Times New Roman" w:eastAsia="Times" w:cs="Times New Roman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i/>
                <w:szCs w:val="20"/>
                <w:lang w:bidi="en-US"/>
              </w:rPr>
              <w:t xml:space="preserve">Students will began writing algebraic expressions and equations, leading to solving two-step and multi-step equations. </w:t>
            </w:r>
          </w:p>
          <w:p>
            <w:pPr>
              <w:pStyle w:val="Normal"/>
              <w:rPr>
                <w:rFonts w:ascii="Times New Roman" w:hAnsi="Times New Roman" w:eastAsia="Times" w:cs="Times New Roman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szCs w:val="20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eastAsia="Times" w:cs="Times New Roman"/>
                <w:i/>
                <w:i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  <w:t>Print Materials Needed:</w:t>
            </w:r>
            <w:r>
              <w:rPr>
                <w:rFonts w:eastAsia="Times" w:cs="Times New Roman" w:ascii="Times New Roman" w:hAnsi="Times New Roman"/>
                <w:szCs w:val="20"/>
                <w:lang w:bidi="en-US"/>
              </w:rPr>
              <w:t xml:space="preserve"> </w:t>
            </w:r>
            <w:r>
              <w:rPr>
                <w:rFonts w:eastAsia="Times" w:cs="Times New Roman" w:ascii="Times New Roman" w:hAnsi="Times New Roman"/>
                <w:i/>
                <w:szCs w:val="20"/>
                <w:lang w:bidi="en-US"/>
              </w:rPr>
              <w:t>Weekly POWs, student worksheets, culminating task</w:t>
            </w:r>
          </w:p>
          <w:p>
            <w:pPr>
              <w:pStyle w:val="Normal"/>
              <w:rPr>
                <w:rFonts w:ascii="Times New Roman" w:hAnsi="Times New Roman" w:eastAsia="Times" w:cs="Times New Roman"/>
                <w:i/>
                <w:i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i/>
                <w:szCs w:val="20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eastAsia="Times" w:cs="Times New Roman"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  <w:t xml:space="preserve">Resources: </w:t>
            </w:r>
            <w:r>
              <w:rPr>
                <w:rFonts w:eastAsia="Times" w:cs="Times New Roman" w:ascii="Times New Roman" w:hAnsi="Times New Roman"/>
                <w:szCs w:val="20"/>
                <w:lang w:bidi="en-US"/>
              </w:rPr>
              <w:t>IMPACT text, Math Connects, laptops, Coachbook, Acuity, Compass (ESL/SPED), SmartBoard, document camera, algebra tiles</w:t>
            </w:r>
          </w:p>
          <w:p>
            <w:pPr>
              <w:pStyle w:val="Normal"/>
              <w:rPr>
                <w:rFonts w:ascii="Times New Roman" w:hAnsi="Times New Roman" w:eastAsia="Times" w:cs="Times New Roman"/>
                <w:b/>
                <w:b/>
                <w:szCs w:val="20"/>
                <w:lang w:bidi="en-US"/>
              </w:rPr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Times" w:cs="Times New Roman" w:ascii="Times New Roman" w:hAnsi="Times New Roman"/>
                <w:b/>
                <w:szCs w:val="20"/>
                <w:lang w:bidi="en-US"/>
              </w:rPr>
              <w:t xml:space="preserve">Internet Resource Links: </w:t>
            </w:r>
            <w:r>
              <w:rPr>
                <w:rFonts w:eastAsia="Times" w:cs="Times New Roman" w:ascii="Times New Roman" w:hAnsi="Times New Roman"/>
                <w:szCs w:val="20"/>
                <w:lang w:bidi="en-US"/>
              </w:rPr>
              <w:t xml:space="preserve">  </w:t>
            </w:r>
            <w:r>
              <w:rPr>
                <w:rFonts w:eastAsia="Times" w:cs="Times New Roman" w:ascii="Times New Roman" w:hAnsi="Times New Roman"/>
                <w:i/>
                <w:szCs w:val="20"/>
                <w:lang w:bidi="en-US"/>
              </w:rPr>
              <w:t>nyc-acuity.mcgraw-hill.co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bidi="en-US"/>
              </w:rPr>
              <w:t xml:space="preserve">                                           </w:t>
            </w:r>
            <w:r>
              <w:rPr>
                <w:rFonts w:eastAsia="Times" w:cs="Times New Roman" w:ascii="Times New Roman" w:hAnsi="Times New Roman"/>
                <w:i/>
                <w:szCs w:val="20"/>
                <w:lang w:bidi="en-US"/>
              </w:rPr>
              <w:t>iteachilearn.org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age 1: Desired Results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ssential Questions 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How do I use algebraic expressions to analyze or solve problems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How is thinking algebraically different from thinking arithmetically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What are like terms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How can an algebraic expression help solve real world problems?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What do variables represent in equations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What is the first step when you are solving an equation with variable terms on both sides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now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nderstan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ocabular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Expression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Eq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Distributive propert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Like terms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Monomial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>Polynomial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  <w:t xml:space="preserve">Inverse operations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bidi="en-US"/>
              </w:rPr>
            </w:pPr>
            <w:r>
              <w:rPr>
                <w:rFonts w:cs="Tahoma" w:ascii="Tahoma" w:hAnsi="Tahoma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u w:val="single"/>
                <w:lang w:bidi="en-US"/>
              </w:rPr>
            </w:pPr>
            <w:r>
              <w:rPr>
                <w:rFonts w:cs="Times" w:ascii="Times" w:hAnsi="Times"/>
                <w:b/>
                <w:u w:val="single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  <w:t>Students will understa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Understanding 1- Represent and analyze algebraically a wide variety of problem solving situat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Understanding 2 -     Will perform algebraic procedures accurately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Understanding 3 – Will recognize, use, and represent algebraically patterns, relations, and functions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Students will be able to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tem 1-Translating verbal sentences into algebraic expressions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2- Translating verbal sentences into algebraic equation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3- Solving one-step equations using addition and subtra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4- Solving one-step equations using multiplication and divi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tem 5- Solving 2-step equations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6- Solving multi-step equations applying the distributive property 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7- Solving multi-step equations by combining like terms  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tem 8- Solving multi-step equations with variables on both sides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age 2: Assessment Evidence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s/Performance Tasks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ubric 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chmark(s) for Course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Quarterly Assessment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acher-made classroom assessment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blem of the We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trance/Exit Ticke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oup Project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tructional Tasks and appropriate task- aligned rubric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ther Key Unit Assessments- Mini Task of the We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drawing>
                <wp:inline distT="0" distB="0" distL="0" distR="0">
                  <wp:extent cx="3136265" cy="2337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lf-Assessments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her Evidence, Summarized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age 3: Learning Activities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1- Translating verbal sentences into algebraic expression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2- Translating verbal sentences into algebraic equation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3-Solving one-step equations using addition and subtrac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4- Solving one-step equations using multiplication and divis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5- Solving 2-step equation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6- Solving multi-step equations applying the distributive property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7- Solving multi-step equations by combining like terms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8- Solving multi-step equations with variables on both sides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7.A.1)                (8.A.2)            (8.PS.6)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(7.A.4)                (8.CN.4)          (8.R.1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ifferentiat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3259"/>
              <w:gridCol w:w="3259"/>
            </w:tblGrid>
            <w:tr>
              <w:trPr>
                <w:trHeight w:val="545" w:hRule="atLeast"/>
              </w:trPr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Readiness</w:t>
                  </w:r>
                </w:p>
              </w:tc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Profile: Learning Styles / Multiple Intelligences</w:t>
                  </w:r>
                </w:p>
              </w:tc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Interest</w:t>
                  </w:r>
                </w:p>
              </w:tc>
            </w:tr>
            <w:tr>
              <w:trPr>
                <w:trHeight w:val="3275" w:hRule="atLeast"/>
              </w:trPr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</w:tabs>
                    <w:ind w:left="319" w:hanging="319"/>
                    <w:rPr>
                      <w:rFonts w:ascii="Times" w:hAnsi="Times" w:cs="Times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</w:rPr>
                  </w:pPr>
                  <w:r>
                    <w:rPr>
                      <w:rFonts w:cs="Times" w:ascii="Times" w:hAnsi="Times"/>
                      <w:sz w:val="20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</w:tabs>
                    <w:snapToGrid w:val="false"/>
                    <w:ind w:left="237" w:hanging="252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</w:tabs>
                    <w:snapToGrid w:val="false"/>
                    <w:ind w:left="237" w:hanging="252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  <w:t>Accommodations for ELL/LEP: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ccommodation #1: Math Glossaries/Dictionaries provided to all ELL students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br/>
            </w:r>
            <w:r>
              <w:rPr>
                <w:rFonts w:cs="Times" w:ascii="Times" w:hAnsi="Times"/>
                <w:b/>
                <w:u w:val="single"/>
              </w:rPr>
              <w:t>Accommodations for SwD/SpEd: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commodation #1: Differentiated/Modified POW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  <w:u w:val="single"/>
              </w:rPr>
            </w:r>
          </w:p>
          <w:p>
            <w:pPr>
              <w:pStyle w:val="Normal"/>
              <w:ind w:left="237" w:hanging="0"/>
              <w:rPr>
                <w:rFonts w:ascii="Times" w:hAnsi="Times" w:cs="Times"/>
                <w:b/>
                <w:b/>
                <w:sz w:val="20"/>
                <w:u w:val="single"/>
              </w:rPr>
            </w:pPr>
            <w:r>
              <w:rPr>
                <w:rFonts w:cs="Times" w:ascii="Times" w:hAnsi="Times"/>
                <w:b/>
                <w:sz w:val="20"/>
                <w:u w:val="single"/>
              </w:rPr>
            </w:r>
          </w:p>
          <w:p>
            <w:pPr>
              <w:pStyle w:val="Normal"/>
              <w:ind w:left="237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ind w:left="237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ind w:left="237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ind w:left="237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  <w:t>School Curriculum: Unit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7F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.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06:00Z</dcterms:created>
  <dc:creator>Hempfield SD</dc:creator>
  <dc:description/>
  <cp:keywords/>
  <dc:language>en-US</dc:language>
  <cp:lastModifiedBy>NYCDOE Schools</cp:lastModifiedBy>
  <cp:lastPrinted>2011-12-05T13:01:00Z</cp:lastPrinted>
  <dcterms:modified xsi:type="dcterms:W3CDTF">2012-03-28T20:11:00Z</dcterms:modified>
  <cp:revision>4</cp:revision>
  <dc:subject/>
  <dc:title>Standard(s)</dc:title>
</cp:coreProperties>
</file>